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систем коммун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ы Тимаш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52"/>
        <w:gridCol w:w="425"/>
        <w:gridCol w:w="8"/>
        <w:gridCol w:w="6"/>
        <w:gridCol w:w="213"/>
        <w:gridCol w:w="28"/>
        <w:gridCol w:w="28"/>
        <w:gridCol w:w="675"/>
        <w:gridCol w:w="7"/>
        <w:gridCol w:w="19"/>
        <w:gridCol w:w="8"/>
        <w:gridCol w:w="8"/>
        <w:gridCol w:w="6"/>
        <w:gridCol w:w="837"/>
        <w:gridCol w:w="8"/>
        <w:gridCol w:w="6"/>
        <w:gridCol w:w="97"/>
        <w:gridCol w:w="172"/>
        <w:gridCol w:w="429"/>
        <w:gridCol w:w="10"/>
        <w:gridCol w:w="384"/>
        <w:gridCol w:w="321"/>
        <w:gridCol w:w="687"/>
        <w:gridCol w:w="22"/>
        <w:gridCol w:w="144"/>
        <w:gridCol w:w="830"/>
        <w:gridCol w:w="18"/>
        <w:gridCol w:w="977"/>
        <w:gridCol w:w="15"/>
        <w:gridCol w:w="984"/>
        <w:gridCol w:w="9"/>
        <w:gridCol w:w="985"/>
        <w:gridCol w:w="7"/>
        <w:gridCol w:w="994"/>
        <w:gridCol w:w="906"/>
        <w:gridCol w:w="88"/>
        <w:gridCol w:w="1276"/>
      </w:tblGrid>
      <w:tr>
        <w:trPr>
          <w:trHeight w:val="3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9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93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67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 Тимашевского района</w:t>
            </w:r>
          </w:p>
        </w:tc>
      </w:tr>
      <w:tr>
        <w:trPr>
          <w:trHeight w:val="2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 и водоотведения</w:t>
            </w:r>
          </w:p>
        </w:tc>
      </w:tr>
      <w:tr>
        <w:trPr>
          <w:trHeight w:val="9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. Протяженность отремонтированных  действующих сетей водоснабжения и водоотведени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6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4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построенных сетей водоснабжения и водоотведения: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3. Количество проектов прошедших государственную экспертизу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4. Количество объектов на проектировани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5. Количество построенных водозабор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6. Количество установленных задвижек на объекте К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8. Количество объектов на технологическое присоединение для электроснабжения (ЭПУ для строительства водозабора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0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ускного устройства (для  КНС № 15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3. Количество приобрет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образователей частоты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4. Количество приобретен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духодувок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9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5. Протяженность отремонтированных  действующих сетей водоснабжени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строительному контролю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Капитальный ремонт, ремонт муниципальных сетей теплоснабжения, горячего водоснабжения и котельных, включая проектно-изыскательские работы»:</w:t>
            </w:r>
          </w:p>
        </w:tc>
      </w:tr>
      <w:tr>
        <w:trPr>
          <w:trHeight w:val="2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 повышение качества обслуживания населения Тимашевского городского поселения Тимашевского района</w:t>
            </w:r>
          </w:p>
        </w:tc>
      </w:tr>
      <w:tr>
        <w:trPr>
          <w:trHeight w:val="2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 уменьшение потерь теплоносителя и количества аварий</w:t>
            </w:r>
          </w:p>
        </w:tc>
      </w:tr>
      <w:tr>
        <w:trPr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. Протяженность отремонтированных действующих сетей теплоснабжения (теплоизоляция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</w:tr>
      <w:tr>
        <w:trPr>
          <w:trHeight w:val="6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2. Количество установленных задвижек на тепловых сетях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3. Протяженность отремонтированного участка тепловой сет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4. Количество отремонтированных котлоагрегат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е освещение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уровня освещенности улиц города,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</w:p>
        </w:tc>
      </w:tr>
      <w:tr>
        <w:trPr>
          <w:trHeight w:val="5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ремонт сетей уличного освещения,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</w:t>
            </w:r>
          </w:p>
        </w:tc>
      </w:tr>
      <w:tr>
        <w:trPr>
          <w:trHeight w:val="9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. Протяженность отремонтированных действующих воздушных линий электропередач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447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8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2. Количество потребленной электроэнергии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1,47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6,87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9,2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,7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,7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6,5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</w:tr>
      <w:tr>
        <w:trPr>
          <w:trHeight w:val="3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3. Количество ТП прошедших техническ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4. Замена и ремонт ламп (светиль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5. Замена и ремонт светодиодных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.6. Энергосервис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,57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7. Количество объектов на технологическое присоединение для электроснабжения (ЭПУ уличного осв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 присоединение до 15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становленных новых опор НФГ (6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Газификация Тимашевского городского поселения Тимашевского района, включая    проектно – изыскательские работы»</w:t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рение системы газоснабжения</w:t>
            </w:r>
          </w:p>
        </w:tc>
      </w:tr>
      <w:tr>
        <w:trPr>
          <w:trHeight w:val="2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- повышение комфортности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67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. Протяженность построенных газопроводов высокого и низк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,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2. Протяженность обслуживаемых газопроводов на территории Тимашевского город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34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3. Количество обслуживаемых ШГ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о экспертизе промышленной безопасности сети газо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и других значимых мероприятий»:</w:t>
            </w:r>
          </w:p>
        </w:tc>
      </w:tr>
      <w:tr>
        <w:trPr>
          <w:trHeight w:val="8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, повышение уровня освещенности улиц города, расширение системы газоснабжения, создание безопасных и комфортных условий для функционирования городской бани, выявление месторождений подземных вод, улучшение качества работы котельной бани, бесперебойная работа водозаборных сооружений, качественное обслуживание очистных сооружений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 и водоотведения, уменьшение потерь теплоносителя и количества аварий, ремонт сетей уличного освещения, повышение комфортности проживания населения, улучшение состояния санитарно-технических систем и помещений городской бани, повышение эффективности и надежности функционирования обслуживаемого служебного помещения, качественное обслуживание очистных сооружений города, исключение перебоев в водоснабжении</w:t>
            </w:r>
          </w:p>
        </w:tc>
      </w:tr>
      <w:tr>
        <w:trPr>
          <w:trHeight w:val="16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. Количество отработанных часов транспорта (доставка 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.2. Количество приобретенных и отремонтированных кот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3. Количество заключенных договоров по аренде насосной станции, водонапорной баш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4. Количество проектов по техническому перевооружению трансформаторных подстанций, с прохождением государствен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5. Количество объектов по техническому перевооружению трансформаторной под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6. Количество обслуживаемого электротехнического оборудования (Т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7. Протяженность обслуживаемого электротехнического оборудования               (ВЛ – 0,4 к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8. 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чис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х сетей)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4110"/>
      </w:tblGrid>
      <w:tr>
        <w:trPr/>
        <w:tc>
          <w:tcPr>
            <w:tcW w:w="14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ind w:right="-40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И.В. Власо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7:43:00Z</dcterms:created>
  <dc:creator>Наталья</dc:creator>
  <dc:description/>
  <cp:keywords/>
  <dc:language>en-US</dc:language>
  <cp:lastModifiedBy>Ирина Власова</cp:lastModifiedBy>
  <cp:lastPrinted>2023-11-20T09:05:00Z</cp:lastPrinted>
  <dcterms:modified xsi:type="dcterms:W3CDTF">2024-05-29T17:43:00Z</dcterms:modified>
  <cp:revision>2</cp:revision>
  <dc:subject/>
  <dc:title>ПРИЛОЖЕНИЕ № 1</dc:title>
</cp:coreProperties>
</file>